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rPr/>
      </w:pPr>
      <w:bookmarkStart w:id="0" w:name="_GoBack"/>
      <w:bookmarkEnd w:id="0"/>
      <w:r>
        <w:rPr/>
        <w:t>Утверждена</w:t>
      </w:r>
    </w:p>
    <w:p>
      <w:pPr>
        <w:pStyle w:val="23"/>
        <w:shd w:fill="auto" w:val="clear"/>
        <w:rPr/>
      </w:pPr>
      <w:r>
        <w:rPr/>
        <w:t>Постановлением администрации</w:t>
      </w:r>
    </w:p>
    <w:p>
      <w:pPr>
        <w:pStyle w:val="23"/>
        <w:shd w:fill="auto" w:val="clear"/>
        <w:rPr/>
      </w:pPr>
      <w:r>
        <w:rPr/>
        <w:t xml:space="preserve"> </w:t>
      </w:r>
      <w:r>
        <w:rPr/>
        <w:t xml:space="preserve">муниципального района </w:t>
      </w:r>
    </w:p>
    <w:p>
      <w:pPr>
        <w:pStyle w:val="23"/>
        <w:shd w:fill="auto" w:val="clear"/>
        <w:rPr/>
      </w:pPr>
      <w:r>
        <w:rPr/>
        <w:t xml:space="preserve">«Шилкинский район» </w:t>
      </w:r>
    </w:p>
    <w:p>
      <w:pPr>
        <w:pStyle w:val="23"/>
        <w:shd w:fill="auto" w:val="clear"/>
        <w:rPr/>
      </w:pPr>
      <w:r>
        <w:rPr/>
        <w:t>«12» сентября 2025 года № 386</w:t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23"/>
        <w:shd w:fill="auto" w:val="clear"/>
        <w:rPr/>
      </w:pPr>
      <w:r>
        <w:rPr/>
      </w:r>
    </w:p>
    <w:p>
      <w:pPr>
        <w:pStyle w:val="Normal"/>
        <w:jc w:val="center"/>
        <w:rPr>
          <w:sz w:val="0"/>
          <w:szCs w:val="0"/>
        </w:rPr>
      </w:pPr>
      <w:r>
        <w:rPr>
          <w:lang w:val="en-US" w:eastAsia="en-US"/>
        </w:rPr>
        <w:drawing>
          <wp:inline distT="0" distB="0" distL="0" distR="0">
            <wp:extent cx="1447800" cy="182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hd w:fill="auto" w:val="clea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Муниципальная программа «Профилактика и предупреждение употребления наркотических средств, алкоголизма, пьянства, табакокурения в Шилкинском районе (2026-2030годы)»</w:t>
      </w:r>
    </w:p>
    <w:p>
      <w:pPr>
        <w:pStyle w:val="33"/>
        <w:shd w:fill="auto" w:val="clear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Профилактика и предупреждение употребления наркотических средств, алкоголизма, пьянства, табакокурения в Шилкинском районе (2026-2030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928"/>
        <w:gridCol w:w="1134"/>
        <w:gridCol w:w="993"/>
        <w:gridCol w:w="1134"/>
        <w:gridCol w:w="1134"/>
        <w:gridCol w:w="1148"/>
      </w:tblGrid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/>
            </w:pPr>
            <w:r>
              <w:rPr>
                <w:sz w:val="28"/>
                <w:szCs w:val="28"/>
              </w:rPr>
              <w:t>«Профилактика и предупреждение употребления наркотических средств, алкоголизма, пьянства, табакокурения в Шилкинском районе (2026-2030 годы)»</w:t>
            </w:r>
          </w:p>
        </w:tc>
      </w:tr>
      <w:tr>
        <w:trPr>
          <w:trHeight w:val="2334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/>
            </w:pPr>
            <w:r>
              <w:rPr>
                <w:sz w:val="28"/>
                <w:szCs w:val="28"/>
              </w:rPr>
              <w:t>- уменьшение количества лиц, зависимых от алкоголя и наркотиков;</w:t>
            </w:r>
          </w:p>
          <w:p>
            <w:pPr>
              <w:pStyle w:val="Normal"/>
              <w:tabs>
                <w:tab w:val="clear" w:pos="720"/>
                <w:tab w:val="left" w:pos="4160" w:leader="none"/>
              </w:tabs>
              <w:rPr/>
            </w:pPr>
            <w:r>
              <w:rPr>
                <w:sz w:val="28"/>
                <w:szCs w:val="28"/>
              </w:rPr>
              <w:t>- снижение количества несовершеннолетних и лиц, совершивших преступления в состоянии алкогольного и наркотического опьянения;</w:t>
            </w:r>
          </w:p>
          <w:p>
            <w:pPr>
              <w:pStyle w:val="Normal"/>
              <w:tabs>
                <w:tab w:val="clear" w:pos="720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масштабов распространения наркомании, алкоголизма, пьянства, табакокурения.</w:t>
            </w:r>
          </w:p>
        </w:tc>
      </w:tr>
      <w:tr>
        <w:trPr>
          <w:trHeight w:val="6263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здание комплексной системы мер по профилактике распространения наркомании, пьянства, алкоголизма, табакокур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иление информационного обеспечения профилактики наркомании, пьянства, алкоголизма, табакокурения;</w:t>
            </w:r>
          </w:p>
          <w:p>
            <w:pPr>
              <w:pStyle w:val="Normal"/>
              <w:tabs>
                <w:tab w:val="clear" w:pos="720"/>
                <w:tab w:val="left" w:pos="4160" w:leader="none"/>
              </w:tabs>
              <w:rPr/>
            </w:pPr>
            <w:r>
              <w:rPr>
                <w:sz w:val="28"/>
                <w:szCs w:val="28"/>
              </w:rPr>
              <w:t>- увеличение охвата санитарно-просветительской работой учебно-воспитательных заведений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количества семей, находящихся в социально-опасном положен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крепление правопорядк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межведомственного взаимодействия в области профилактики злоупотребления алкоголем и психоактивными веществ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системы лечения и реабилитации больных наркоманией и алкоголизм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крепление материально-технической базы правоохранительных органов, учреждений сферы здравоохранения.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муниципальной программы</w:t>
            </w:r>
          </w:p>
        </w:tc>
        <w:tc>
          <w:tcPr>
            <w:tcW w:w="6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«Шилкинский район»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6-2030 годы</w:t>
            </w:r>
          </w:p>
        </w:tc>
      </w:tr>
      <w:tr>
        <w:trPr>
          <w:trHeight w:val="279" w:hRule="atLeast"/>
        </w:trPr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/>
            </w:pPr>
            <w:r>
              <w:rPr>
                <w:sz w:val="28"/>
                <w:szCs w:val="28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6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(тыс. рублей)</w:t>
            </w:r>
          </w:p>
        </w:tc>
      </w:tr>
      <w:tr>
        <w:trPr>
          <w:trHeight w:val="1781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г.</w:t>
            </w:r>
          </w:p>
        </w:tc>
      </w:tr>
      <w:tr>
        <w:trPr>
          <w:trHeight w:val="69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91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поселен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6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60" w:leader="none"/>
              </w:tabs>
              <w:rPr/>
            </w:pPr>
            <w:r>
              <w:rPr>
                <w:sz w:val="28"/>
                <w:szCs w:val="28"/>
              </w:rPr>
              <w:t>- получение наиболее полной информации о количестве лиц, незаконно потребляющих наркотические средства и психотропные веще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охвата профилактическими мероприятиями подростков и молодеж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количества лиц, совершивших преступления в состоянии алкогольного и наркотического опьян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лучшение криминогенной ситуации в район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занятости несовершеннолетних в культурно-массовых мероприятия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уровня заболеваемости наркологической и алкогольной патологией среди всех слоев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вершенствование методики лечения и реабилитации лиц с наркологическими и алкогольными заболевания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эффективности взаимодействия органов местного самоуправления Шилкинского района в области профилактики наркомании, пьянства, алкоголизма, табакокурения.</w:t>
            </w:r>
          </w:p>
        </w:tc>
      </w:tr>
    </w:tbl>
    <w:p>
      <w:pPr>
        <w:pStyle w:val="Normal"/>
        <w:tabs>
          <w:tab w:val="clear" w:pos="720"/>
          <w:tab w:val="left" w:pos="4160" w:leader="none"/>
        </w:tabs>
        <w:ind w:left="3740" w:hanging="3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подготовки и реализации муниципальной программы «Профилактика и предупреждение употребления наркотических средств, алкоголизма, пьянства, табакокурения в Шилкинском районе (2026-2030 годы)» вызвана тем, что ситуация в районе характеризуется сохранением негативных тенденций в сфере незаконного оборота и употребления наркотических средств, распространением пьянства, алкоголизма и табакокурения. Все это представляет серьезную угрозу здоровью населения, экономике, состоянию правопорядка в Шилк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 района, употребляющих алкоголь, наркотические вещества раст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свидетельствует о недостаточном уровне взаимодействия различных органов местного самоуправления, общественных организаций в вопросах противодействия и профилактики алкоголизма и наркомании в Шилк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м разработки программы являются основные социальные проблемы среди населения в районе: низкий материальный уровень дохода населения. Во многих семьях имеет место бытовое пьянство среди родителей, как следствие, безнадзорность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совершаются преступления, а также правонарушения несовершеннолетними, находящимися в состоянии алкогольного опьянения. Помимо этого, выявляются случаи употребления наркотических веще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ожившаяся ситуация требует принятия эффективных мер по созданию условий для воспитания у жителей района, особенно у молодежи, негативного отношения к употреблению наркотиков, алкоголя, к табакокурению, оказания действенной наркологической помощ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обозначенных проблем невозможно без серьезной поддержки органов местного самоуправления. Это обуславливает необходимость применения программно-целевого подхода. Выбор программного метода определяется и высокой социальной значимостью пробле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уменьшения количества лиц, зависимых от алкоголя и наркотиков,  снижения количества несовершеннолетних и лиц, совершивших преступления в состоянии алкогольного и наркотического опьянения, снижения масштабов распространения наркомании, алкоголизма, пьянства, табакоку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комплексной системы мер по профилактике распространения наркомании, пьянства, алкоголизма, табакоку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иление информационного обеспечения профилактики наркомании, пьянства, алкоголизма, табакокур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величение охвата санитарно-просветительской работой учебно-воспитательных заведений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нижение количества семей, находящихся в социально-опасном полож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репление правопорядка;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еспечение межведомственного взаимодействия в области профилактики злоупотребления алкоголем и психоактивными веществам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овершенствование системы лечения и реабилитации больных наркоманией и алкоголизмом;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крепление материально-технической базы правоохранительных органов, учреждений сферы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: 2026 г.– 2030 г. Программа реализуется в один этап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вые индикаторы (показатели программы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наркологических больных, находящихся под диспансерным наблюд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наркологических больных, впервые взятых на диспансерный учёт в дан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больных наркоманией, снятых с учета в связи со смер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лиц, потребляющих наркотические вещества, выявленные при проведении медицинских осмотров, связанных с призывом на воинскую службу, от общего числа обследованных призыв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лиц, состоящих на диспансерном учёте и профилактическом наблюдении в связи с употреблением наркотических веществ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оличество рейдов, проведенных членами АНК, принимающих участие в мероприятиях по выявлению фактов незаконного оборота наркотических средств, уничтожению дикорастущих и незаконно культивируемых наркосодержащих растений.</w:t>
      </w:r>
    </w:p>
    <w:p>
      <w:pPr>
        <w:pStyle w:val="21"/>
        <w:tabs>
          <w:tab w:val="clear" w:pos="4253"/>
          <w:tab w:val="left" w:pos="3402" w:leader="none"/>
        </w:tabs>
        <w:ind w:left="3402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4253"/>
          <w:tab w:val="left" w:pos="0" w:leader="none"/>
        </w:tabs>
        <w:ind w:right="0" w:hanging="0"/>
        <w:jc w:val="center"/>
        <w:rPr/>
      </w:pPr>
      <w:r>
        <w:rPr>
          <w:b/>
          <w:szCs w:val="28"/>
        </w:rPr>
        <w:t>4. Профилактика основных мероприятий</w:t>
      </w:r>
    </w:p>
    <w:p>
      <w:pPr>
        <w:pStyle w:val="21"/>
        <w:tabs>
          <w:tab w:val="clear" w:pos="4253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4253"/>
          <w:tab w:val="left" w:pos="0" w:leader="none"/>
        </w:tabs>
        <w:ind w:right="0" w:firstLine="709"/>
        <w:jc w:val="both"/>
        <w:rPr/>
      </w:pPr>
      <w:r>
        <w:rPr>
          <w:szCs w:val="28"/>
        </w:rPr>
        <w:t>В профилактике алкоголизма и наркомании используются средства массовой информации: газета, телевидение, официальный сайт района, стенды.</w:t>
      </w:r>
    </w:p>
    <w:p>
      <w:pPr>
        <w:pStyle w:val="21"/>
        <w:tabs>
          <w:tab w:val="clear" w:pos="4253"/>
          <w:tab w:val="left" w:pos="0" w:leader="none"/>
        </w:tabs>
        <w:ind w:right="0" w:firstLine="709"/>
        <w:jc w:val="both"/>
        <w:rPr/>
      </w:pPr>
      <w:r>
        <w:rPr>
          <w:szCs w:val="28"/>
        </w:rPr>
        <w:t>Антиалкогольные и антинаркотические мероприятия проводятся в учебных заведениях посредством социальной рекламы, проведением месячников, лекций, бесед, круглых столов, встреч с привлечением специалистов ОМВД и врачей – наркологов, психологов. Эти мероприятия проводятся как с учащимися, так и с родителями.</w:t>
      </w:r>
    </w:p>
    <w:p>
      <w:pPr>
        <w:pStyle w:val="21"/>
        <w:tabs>
          <w:tab w:val="clear" w:pos="4253"/>
          <w:tab w:val="left" w:pos="0" w:leader="none"/>
        </w:tabs>
        <w:ind w:right="0" w:firstLine="709"/>
        <w:jc w:val="both"/>
        <w:rPr/>
      </w:pPr>
      <w:r>
        <w:rPr>
          <w:szCs w:val="28"/>
        </w:rPr>
        <w:t>В целях профилактической работы с детьми, подростками, молодежью проводятся тренинги, разработка и внедрение программ диагностики и коррекции отклоняющегося развития и поведения, реабилитация подростков группы риска. В учреждениях культуры профилактические мероприятия по борьбе с алкоголизмом и наркоманией проводятся через культурно-массовые мероприятия, наглядно отражающие пагубность этих проявлений.</w:t>
      </w:r>
    </w:p>
    <w:p>
      <w:pPr>
        <w:pStyle w:val="21"/>
        <w:tabs>
          <w:tab w:val="clear" w:pos="4253"/>
          <w:tab w:val="left" w:pos="0" w:leader="none"/>
        </w:tabs>
        <w:ind w:right="0" w:firstLine="709"/>
        <w:jc w:val="both"/>
        <w:rPr/>
      </w:pPr>
      <w:r>
        <w:rPr>
          <w:szCs w:val="28"/>
        </w:rPr>
        <w:t>По-прежнему в проведении культурно – досуговых мероприятий остаются проблемы: отсутствие материально-технического оснащения, недостаток музыкально-световой аппаратуры, аудиозаписей, видеоматериалов, методической литературы.</w:t>
      </w:r>
    </w:p>
    <w:p>
      <w:pPr>
        <w:pStyle w:val="21"/>
        <w:tabs>
          <w:tab w:val="clear" w:pos="4253"/>
          <w:tab w:val="left" w:pos="0" w:leader="none"/>
        </w:tabs>
        <w:ind w:right="0" w:firstLine="709"/>
        <w:jc w:val="both"/>
        <w:rPr>
          <w:szCs w:val="28"/>
        </w:rPr>
      </w:pPr>
      <w:r>
        <w:rPr>
          <w:szCs w:val="28"/>
        </w:rPr>
        <w:t>Профилактическая работа среди населения, молодежи проводится и через развитие физической культуры и спорта в районе. Но и в этом направлении недостаточное финансирование. В борьбе с этими пагубными явлениями очень важно развитие физической культуры и спорта, а значит и более значительные выделения финансовых средств.</w:t>
      </w:r>
    </w:p>
    <w:p>
      <w:pPr>
        <w:pStyle w:val="21"/>
        <w:tabs>
          <w:tab w:val="clear" w:pos="4253"/>
          <w:tab w:val="left" w:pos="0" w:leader="none"/>
        </w:tabs>
        <w:ind w:right="-14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53"/>
          <w:tab w:val="left" w:pos="0" w:leader="none"/>
        </w:tabs>
        <w:ind w:left="709" w:right="0" w:hanging="0"/>
        <w:jc w:val="center"/>
        <w:rPr/>
      </w:pPr>
      <w:r>
        <w:rPr>
          <w:b/>
          <w:szCs w:val="28"/>
        </w:rPr>
        <w:t>5. Ресурсное обеспечение программы</w:t>
      </w:r>
    </w:p>
    <w:p>
      <w:pPr>
        <w:pStyle w:val="21"/>
        <w:tabs>
          <w:tab w:val="clear" w:pos="4253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4253"/>
          <w:tab w:val="left" w:pos="0" w:leader="none"/>
        </w:tabs>
        <w:ind w:right="0" w:firstLine="709"/>
        <w:jc w:val="both"/>
        <w:rPr/>
      </w:pPr>
      <w:r>
        <w:rPr>
          <w:szCs w:val="28"/>
        </w:rPr>
        <w:tab/>
        <w:t xml:space="preserve">Общий объем финансирования Программы </w:t>
      </w:r>
      <w:r>
        <w:rPr>
          <w:b/>
          <w:szCs w:val="28"/>
        </w:rPr>
        <w:t>- 600,0</w:t>
      </w:r>
      <w:r>
        <w:rPr>
          <w:szCs w:val="28"/>
        </w:rPr>
        <w:t xml:space="preserve"> тыс. рублей, финансирование осуществляется за счет средств районного бюджета и бюджетов поселений. </w:t>
      </w:r>
    </w:p>
    <w:p>
      <w:pPr>
        <w:pStyle w:val="21"/>
        <w:tabs>
          <w:tab w:val="clear" w:pos="4253"/>
          <w:tab w:val="left" w:pos="0" w:leader="none"/>
        </w:tabs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147"/>
        <w:gridCol w:w="1985"/>
        <w:gridCol w:w="3577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Г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юджеты поселений</w:t>
            </w:r>
          </w:p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/>
            </w:pPr>
            <w:r>
              <w:rPr>
                <w:b/>
                <w:i/>
                <w:szCs w:val="28"/>
              </w:rPr>
              <w:t>Районный бюджет</w:t>
            </w:r>
          </w:p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(тыс. руб.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сего (тыс. руб.)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2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</w:rPr>
              <w:t>90,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</w:rPr>
              <w:t>120,0</w:t>
            </w:r>
          </w:p>
        </w:tc>
      </w:tr>
      <w:tr>
        <w:trPr>
          <w:trHeight w:val="40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</w:rPr>
              <w:t>202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,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,0</w:t>
            </w:r>
          </w:p>
        </w:tc>
      </w:tr>
      <w:tr>
        <w:trPr>
          <w:trHeight w:val="4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2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,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,0</w:t>
            </w:r>
          </w:p>
        </w:tc>
      </w:tr>
      <w:tr>
        <w:trPr>
          <w:trHeight w:val="4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</w:rPr>
              <w:t>202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,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,0</w:t>
            </w:r>
          </w:p>
        </w:tc>
      </w:tr>
      <w:tr>
        <w:trPr>
          <w:trHeight w:val="42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,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0,0</w:t>
            </w:r>
          </w:p>
        </w:tc>
      </w:tr>
      <w:tr>
        <w:trPr>
          <w:trHeight w:val="4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50,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00,0</w:t>
            </w:r>
          </w:p>
        </w:tc>
      </w:tr>
    </w:tbl>
    <w:p>
      <w:pPr>
        <w:pStyle w:val="21"/>
        <w:ind w:left="3827" w:right="-142" w:hanging="3827"/>
        <w:rPr>
          <w:szCs w:val="28"/>
        </w:rPr>
      </w:pPr>
      <w:r>
        <w:rPr>
          <w:szCs w:val="28"/>
        </w:rPr>
      </w:r>
    </w:p>
    <w:p>
      <w:pPr>
        <w:pStyle w:val="21"/>
        <w:ind w:left="851" w:right="-142" w:hanging="1985"/>
        <w:jc w:val="center"/>
        <w:rPr/>
      </w:pPr>
      <w:r>
        <w:rPr>
          <w:szCs w:val="28"/>
        </w:rPr>
        <w:br w:type="textWrapping" w:clear="all"/>
      </w:r>
      <w:r>
        <w:rPr>
          <w:b/>
          <w:szCs w:val="28"/>
        </w:rPr>
        <w:t>6. Механизм реализации программы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на основе договоров, заключаемых заказчиком программы с исполнителями программных мероприятий.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>Для достижения целевых показателей программы ежегодно составляются увязанный по срокам, финансированию и исполнителям план реализации мероприятий программы.</w:t>
      </w:r>
    </w:p>
    <w:p>
      <w:pPr>
        <w:pStyle w:val="TextBody"/>
        <w:ind w:right="0" w:firstLine="709"/>
        <w:jc w:val="both"/>
        <w:rPr/>
      </w:pPr>
      <w:r>
        <w:rPr>
          <w:sz w:val="28"/>
          <w:szCs w:val="28"/>
        </w:rPr>
        <w:t>Заказчик программы с учетом выделяемых финансовых средств ежегодно уточняет целевые показатели и затраты по программным мероприятиям, в установленном порядке представляет отчеты о ходе выполнения программы и эффективность использования выделяемых на реализацию финансовых средств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ходом выполнения мероприятий осуществляет заместитель главы муниципального района «Шилкинский район».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21"/>
        <w:tabs>
          <w:tab w:val="clear" w:pos="4253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503" w:hanging="0"/>
        <w:rPr/>
      </w:pPr>
      <w:r>
        <w:rPr>
          <w:b/>
          <w:sz w:val="28"/>
          <w:szCs w:val="28"/>
        </w:rPr>
        <w:t>7. Основные программные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1134"/>
        <w:gridCol w:w="1275"/>
        <w:gridCol w:w="2127"/>
        <w:gridCol w:w="1417"/>
        <w:gridCol w:w="1559"/>
        <w:gridCol w:w="851"/>
        <w:gridCol w:w="850"/>
        <w:gridCol w:w="449"/>
        <w:gridCol w:w="402"/>
        <w:gridCol w:w="709"/>
        <w:gridCol w:w="17"/>
        <w:gridCol w:w="692"/>
        <w:gridCol w:w="35"/>
      </w:tblGrid>
      <w:tr>
        <w:trPr>
          <w:trHeight w:val="57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 мероприятия направленные на достижение цел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и/или качественные целевые показатели, характеризующие достижение целей и решений зада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(на начало реализации)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по годам реализации</w:t>
            </w:r>
          </w:p>
        </w:tc>
      </w:tr>
      <w:tr>
        <w:trPr>
          <w:trHeight w:val="66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 (указать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ка алкоголизма и нарком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0 (бюджет посел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антинаркотической ко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ых 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учащихся, родителей, обще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учащихся, родителей, обще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-профилактическое мероприятие «День профилак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состоящих на уч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ик прав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общего количества учащихс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териалов о вреде потребления табака и алкоголя в «уголках здоров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наглядной агитации, антинаркотической рекламы, направленной на профилактику наркомании, с целью дальнейшего распространения ее в учебных заведениях и местах массового культурно - досугового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освещение в СМИ (официальный сайт Шилкинского района) результатов всероссийских оперативно-профилактических операций, антинаркотических 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ы рисунков «Забайкалье против наркот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агитбригад «Мы за здоровый образ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ая конференция «Традиции и ценности семейного воспитания в современных услов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а лучшую программу по организации оздоровительной компании в образовательном процессе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соревнования по различным видам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лагеря труда и отдыха для несовершеннолетних, относящихся к группе «риска»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летних площадок (развлекательные, спортивные программы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временного трудоустройства несовершеннолетних граждан от 14 до 18 лет с материальной поддерж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й конференции по профилактике и предупреждению употребления наркотических средств, алкоголизма, пьянства, табакокурения с привлечением специалистов и выпуском брошюр по итогам кон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явление, лечение и реабилитация лиц, злоупотребляющих алкогольными напитками, потребляющих нарко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дицинских осмотров всех категорий населения с целью раннего выявления наркологической п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учащихся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сечение незаконного оборота суррогатных спиртосодержащих жидкостей и наркотических средств на территор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йдовых мероприятий по проверке лиц, состоящих на профилактических учетах в ОМВД, а также по выявлению несовершеннолетних употребляющих наркотические вещества и спиртосодержащую продукцию, с проведением профилактических бесед, направлением вышеуказанных лиц для лечения в медицински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состоящих на уч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ды по выявлению несовершеннолетних, злоупотребляющих курением на территории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нформации о площадях произрастания дикорастущей конопли (составление карт засоренности, уточнение собственников засоренных коноплей зем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с собственниками или пользователями земельных участков по уничтожению наркосодержащих раст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собственников или пользователей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с/х угодий на засоренность и выявление очагов произрастания дикорастущей конопли в посе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количества с/х уго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территории с целью выявления очагов произрастания дикорастущей конопли (кроме земель, находящихся в с/х производст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й площади поселений (кроме земель, находящихся в с/х производств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чтожение дикорастущей конопли химическим методом (в посева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общей площади конопли (в посевах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ение дикорастущей конопли агротехническим методом (вытеснение из агроценоза с помощью посева люцерны) в водоохранных зонах, на заброшенных земл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общей площади конопли в водоохранных зонах, на заброшенных земл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100" w:hRule="atLeast"/>
        </w:trPr>
        <w:tc>
          <w:tcPr>
            <w:tcW w:w="55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tabs>
          <w:tab w:val="clear" w:pos="4253"/>
          <w:tab w:val="left" w:pos="0" w:leader="none"/>
        </w:tabs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4253"/>
          <w:tab w:val="left" w:pos="0" w:leader="none"/>
        </w:tabs>
        <w:ind w:right="57" w:hanging="0"/>
        <w:jc w:val="center"/>
        <w:rPr/>
      </w:pPr>
      <w:r>
        <w:rPr>
          <w:b/>
          <w:szCs w:val="28"/>
        </w:rPr>
        <w:t>8. Перечень мероприятий муниципальной программы «Профилактика и предупреждение употребления наркотических средств, алкоголизма, пьянства, табакокурения в Шилкинском районе (2026-2030 годы)»</w:t>
      </w:r>
    </w:p>
    <w:p>
      <w:pPr>
        <w:pStyle w:val="21"/>
        <w:tabs>
          <w:tab w:val="clear" w:pos="4253"/>
          <w:tab w:val="left" w:pos="0" w:leader="none"/>
        </w:tabs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91"/>
        <w:gridCol w:w="3919"/>
        <w:gridCol w:w="1366"/>
        <w:gridCol w:w="1229"/>
        <w:gridCol w:w="1360"/>
        <w:gridCol w:w="1231"/>
        <w:gridCol w:w="913"/>
        <w:gridCol w:w="753"/>
      </w:tblGrid>
      <w:tr>
        <w:trPr>
          <w:trHeight w:val="49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, мероприятия направленные на достижение цели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(тыс. руб.)</w:t>
            </w:r>
          </w:p>
        </w:tc>
        <w:tc>
          <w:tcPr>
            <w:tcW w:w="5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341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алкоголизма и наркомани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3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71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86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, лечение и реабилитация лиц, злоупотребляющих алкогольными напитками, потребляющих наркотик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ечение незаконного оборота суррогатных спиртосодержащих жидкостей и наркотических средств на территории район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7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айонного бюдже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4253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источ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253"/>
                <w:tab w:val="left" w:pos="0" w:leader="none"/>
              </w:tabs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21"/>
        <w:tabs>
          <w:tab w:val="clear" w:pos="4253"/>
          <w:tab w:val="left" w:pos="0" w:leader="none"/>
        </w:tabs>
        <w:ind w:right="57"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992" w:right="1134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;Times New Roman" w:hAnsi="Tahoma;Times New Roman" w:cs="Tahoma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42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3">
    <w:name w:val="Основной текст (3)_"/>
    <w:qFormat/>
    <w:rPr>
      <w:b/>
      <w:bCs/>
      <w:sz w:val="47"/>
      <w:szCs w:val="47"/>
      <w:shd w:fill="FFFFFF" w:val="clear"/>
    </w:rPr>
  </w:style>
  <w:style w:type="character" w:styleId="Style9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-143" w:hanging="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tabs>
        <w:tab w:val="clear" w:pos="720"/>
        <w:tab w:val="left" w:pos="4253" w:leader="none"/>
      </w:tabs>
      <w:ind w:left="4395" w:right="-142" w:hanging="4035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53" w:leader="none"/>
      </w:tabs>
      <w:ind w:right="-142" w:hanging="0"/>
    </w:pPr>
    <w:rPr>
      <w:sz w:val="28"/>
    </w:rPr>
  </w:style>
  <w:style w:type="paragraph" w:styleId="TextBodyIndent">
    <w:name w:val="Body Text Indent"/>
    <w:basedOn w:val="Normal"/>
    <w:pPr>
      <w:ind w:left="142" w:firstLine="57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left="3261" w:hanging="3403"/>
    </w:pPr>
    <w:rPr>
      <w:sz w:val="24"/>
    </w:rPr>
  </w:style>
  <w:style w:type="paragraph" w:styleId="32">
    <w:name w:val="Основной текст с отступом 3"/>
    <w:basedOn w:val="Normal"/>
    <w:qFormat/>
    <w:pPr>
      <w:ind w:hanging="142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2"/>
      <w:szCs w:val="22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552"/>
      <w:jc w:val="center"/>
    </w:pPr>
    <w:rPr>
      <w:b/>
      <w:bCs/>
      <w:sz w:val="47"/>
      <w:szCs w:val="47"/>
    </w:rPr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53:00Z</dcterms:created>
  <dc:creator>я</dc:creator>
  <dc:description/>
  <cp:keywords/>
  <dc:language>en-US</dc:language>
  <cp:lastModifiedBy>Ирина Сергеевна Козлова</cp:lastModifiedBy>
  <cp:lastPrinted>2022-03-21T14:51:00Z</cp:lastPrinted>
  <dcterms:modified xsi:type="dcterms:W3CDTF">2025-09-11T23:50:00Z</dcterms:modified>
  <cp:revision>43</cp:revision>
  <dc:subject/>
  <dc:title>П Р О Г Р А М М А</dc:title>
</cp:coreProperties>
</file>